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1. stopnia. Semestr I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5/26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etics with Essential Literary Theory and Criticism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e informacje na temat budowy dzieła literackiego w zakresie przewidzianym programem kursów „Poetyka z elementami teorii literatury 1” i „Poetyka z elementami teorii literatury 2”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e umiejętności analizy i interpretacji dzieła literackiego w zakresie przewidzianym programem kursów „Poetyka z elementami teorii literatury 1” i „Poetyka z elementami teorii literatury 2”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oetyka z elementami teorii literatury 1”, „Poetyka z elementami teorii literatury 2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komunikacji literackiej i jej poziomów (wewnątrz- i zewnątrztekstowych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ma wiedzę o konstrukcji podstawowych form wypowiedzi w dziełach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elementarnych jednostek kompozycji świata przedstawionego w dziełach narracyjnych, dramatycznych, li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odrębnia i nazywa składniki schematu komunikacyjnego oraz określa ich funk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 pomocą specjalistycznej nomenklatury opisać, analizować i funkcjonalnie interpretować ukształtowanie form wypowiedzi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za pomocą specjalistycznej nomenklatury opisać i funkcjonalnie zinterpretować ukształtowanie kompozycyjne świata przedstawionego w utworach narracyjnych, dramatycznych, lir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6, K_U08, K_U09, 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rozumie potrzebę kształcenia się, doskonalenia umiejęt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rozumie miejsce literatury w systemie komunikacji społecznej i w systemie kul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1. komentarz i objaśnienie zjawisk oraz procesów literackich w odniesieniu do przygotowanej samodzielnie przez studenta literatury przedmiotu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2. warsztaty lekturowe: ćwiczenia analityczno-interpretacyj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3. metoda dyskusji, praca w grupa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etoda analizy dokumentacyjnej, porządkowanie i wizualizacja danych, prezentacje multimedialne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etody poglądowe, z wykorzystaniem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 (kolokwium zaliczeniowe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konwersa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obowiązujących prac pisemnych (co najmniej jednej w semestrze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nauczania poprzez aplikację Teams: potwierdzeniem uczestnictwa studenta w zajęciach jest włączenie kamery oraz mikrofonu w aplikacji MS Teams (na życzenie osoby prowadzącej). W przypadku problemów technicznych, uniemożliwiających włączenie kamery i / lub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. Obok tematów orientacyjna liczba spotka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teorii komunikacji literackiej (instancje osobowe wewnątrz- i zewnątrztekstowe, kategoria podmiotu literackiego wobec zróżnicowań rodzajowych literatury, ukształtowanie podmiotu literackiego a konstrukcja świata przedstawionego, pojęcia narratora, podmiotu lirycznego i podmiotu dramatycznego): 2 spotkania (wykład i ćwiczenia)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rrator i narracja (antropologia narracji, narracja a zawartość narracyjna, wybrane typy i parametry narracji: np. F. Stanzela typologia „sytuacji narracyjnych”, „morfologia narracji” H. Markiewicza, koncepcja „fokalizacji” G. Genette’a – ćwiczenia analityczne): 2 spotkania (wykład i ćwiczenia)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y podawcze: monolog i dialog – struktura i funkcja wypowiedzi (w utworach narracyjnych wobec utworów lirycznych i dramatycznych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olog wypowiedziany i monolog wewnętrzny (bezpośredni i pośredni, techniki strumienia świadomości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fabuła (pojęcie fabuły, akcji, wątku, motywu; tradycyjne i strukturalistyczne ujęcia fabuły; niefabularność/afabularność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ostać, przestrzeń i czas w dziele literackim (struktura, semantyka, antropologia): 1 spotka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ĘCZNIKI, ANTOLOGIE, SŁOWNIK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. Chrząstowska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3, Warszawa 2000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ula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 (wybór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 Korwin-Piotrowsk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Wrocław-Warszawa-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urzyńska A.,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. (tu r.  IX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trukturalizm /II/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o – język – trady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4 (tu r.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narr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kategorii podmiotu liryc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soba w literaturze i komunikacji literac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E. Balcerzan, W. Bolecki, Warszawa 2000 (wybór, np.: R. Ny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dmiot w języku i kulturze</w:t>
            </w:r>
            <w:r>
              <w:rPr>
                <w:rFonts w:cs="Arial" w:ascii="Arial" w:hAnsi="Arial"/>
                <w:sz w:val="22"/>
                <w:szCs w:val="22"/>
              </w:rPr>
              <w:t>, red. J. Bartmiński, A. Pajdzińska, Lublin 2008 (wybór, np. B. Kaniewska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I tak taki jest się, jaki jest” – wokół kategorii podmiotu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foniczność tekstu czy podmiotu? Podmiot w dialogu z samym sobą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utor – podmiot literacki – bohater</w:t>
            </w:r>
            <w:r>
              <w:rPr>
                <w:rFonts w:cs="Arial" w:ascii="Arial" w:hAnsi="Arial"/>
                <w:sz w:val="22"/>
                <w:szCs w:val="22"/>
              </w:rPr>
              <w:t>, red. A. Martuszewska, J. Sławiński, Warszawa 1983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. Markiewicz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orfologia dialogu</w:t>
            </w:r>
            <w:r>
              <w:rPr>
                <w:rFonts w:cs="Arial" w:ascii="Arial" w:hAnsi="Arial"/>
                <w:sz w:val="22"/>
                <w:szCs w:val="22"/>
              </w:rPr>
              <w:t>, Auto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 narrator, Zawartość narracyjna i schemat fabularny, Czas i przestrzeń w utworach narracyjnych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stać literac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wela, opowiadanie, gawęda. Interpretacje małych form narr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K. Bartoszyński i in., Warszawa 1979 (tu: 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monologu wewnętr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Stanz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. Handke, Kraków 198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Humphre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umień świadomości – technik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S. Amsterdamski, „Pamiętnik Literacki” 1970, z. 4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w pierwszej osob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ialog w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cja jako monolog wypowiedzia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lczenie w dramaci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t. 1, wybór i oprac. J. Degler, Wrocław 2003 lub wyd. wcześniejsze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</w:rPr>
              <w:t>, cz. 1 i 2, red. J. Ciechowicz, Z. Majchrowski, Gdańsk 2001 (wybrany materiał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Owczarek, Z. Mitosek, W. Grajewski, Kraków 2001 (wybór, np.: B. Wito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ędzy opowiadaniem a opisem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artos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u konstrukcje w literaturze polskiej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hasło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sz w:val="22"/>
                <w:szCs w:val="22"/>
              </w:rPr>
              <w:t>, red. A. Brodzka et. al., Wrocław 199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strzeń i litera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Głowiński, A. Okopień-Sławińska, Wrocław 1978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strzeń w literaturze: elementarne rozróżnienia i wstępne oczywis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J. Bło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 i przestrzeń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ia o narr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łoński, S. Jaworski, J. Sławiński, Wrocław 1982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pis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kst i fabuł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C. Niedzielski, J. Sławiński, Wrocław 1979 (wybór, np.: S. Wysłou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fabuły a retoryka narracj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Z. Kadłubek, B. Mytych-Forajter, A. Nawarecki, Gdańsk 2018 (wybrane hasł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8:03:00Z</dcterms:created>
  <dc:creator>Barbara Wilk</dc:creator>
  <dc:description/>
  <dc:language>en-US</dc:language>
  <cp:lastModifiedBy>autor</cp:lastModifiedBy>
  <cp:lastPrinted>2012-01-27T08:28:00Z</cp:lastPrinted>
  <dcterms:modified xsi:type="dcterms:W3CDTF">2025-10-19T18:03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6;#Członkowie witryny Poetyka 3 (2023/24) - ćwiczenia gr. N1;#17;#Członkowie witryny Poetyka 3 (2023/24)- ćwiczenia (gr. N2)</vt:lpwstr>
  </property>
  <property fmtid="{D5CDD505-2E9C-101B-9397-08002B2CF9AE}" pid="3" name="display_urn:schemas-microsoft-com:office:office#SharedWithUsers">
    <vt:lpwstr>Członkowie witryny Poetyka 3 (2023/24) - ćwiczenia gr. N1;Członkowie witryny Poetyka 3 (2023/24)- ćwiczenia (gr. N2)</vt:lpwstr>
  </property>
</Properties>
</file>